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9309 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одление лицензий для программно-аппаратного комплекса сбора, анализа и корреляции событий информационной безопасности для ООО "Интер РАО - ИТ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1» июля 2025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1» ию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27 508 000,00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7.2025 10:23:0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без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вая цена заяв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без НДС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70 460,0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участвовал 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7:00Z</dcterms:created>
  <dc:creator/>
  <dc:description/>
  <cp:keywords/>
  <dc:language>en-US</dc:language>
  <cp:lastModifiedBy/>
  <dcterms:modified xsi:type="dcterms:W3CDTF">2025-07-31T08:36:00Z</dcterms:modified>
  <cp:revision>1</cp:revision>
  <dc:subject/>
  <dc:title>Протокол вскрытия конвертов</dc:title>
</cp:coreProperties>
</file>